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63338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63808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49303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